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eczątka koł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 R O T O K Ó Ł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Walnego Zgromadzenia Sprawozdawcz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ła PZW ………………………………………………………….Nr …………… w  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bytego w dniu ………..........…..…………o godz. …………. /1-szy termin/, o godz. ………..…… /2 termin/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ecnych na WZ członków Koła ………………………… wg załączonej listy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ramienia Zarządu Okręgu uczestniczył Kol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ejscowe Władze reprezentowali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RZĄDEK OBRAD OBEJMOWAŁ:</w:t>
      </w:r>
    </w:p>
    <w:p>
      <w:pPr>
        <w:pStyle w:val="Bezodstpw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warcie zebra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bór Przewodniczącego Walnego Zgromadzenia Sprawozdawczego Członków Koła i opcjonalnie zaproszenie osób do Prezydium WZ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bór sekretarza WZ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before="20" w:after="0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chwalenie porządku obrad, poprzez przyjęcie uchwały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chwalenie Regulaminu Walnego Zgromadzenia poprzez przyjęcie uchwały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bór Komisji Mandatowej oraz Komisji Uchwał i Wniosków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1240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ęczenie odznaczeń i wyróżnień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rawozdanie Komisji Mandatowej stwierdzające zdolność Walnego Zgromadzenia do podejmowania uchwał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4"/>
        </w:rPr>
        <w:t xml:space="preserve">Sprawozdanie z działalności organizacyjnej, sportowej i finansowej Zarządu Koła za 2022 r    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rawozdanie Komisji Rewizyjnej za 2022 r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prawozdanie Sądu Koleżeńskiego za</w:t>
      </w:r>
      <w:r>
        <w:rPr>
          <w:rFonts w:cs="Calibri" w:ascii="Calibri" w:hAnsi="Calibri"/>
          <w:szCs w:val="24"/>
        </w:rPr>
        <w:t xml:space="preserve"> 2022 r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mówienie przez Zarząd Koła realizacji uchwał i wniosków przyjętych na poprzednim Walnym Zgromadzeniu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20" w:firstLine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yskusja w szczególności dotycząca:</w:t>
      </w:r>
    </w:p>
    <w:p>
      <w:pPr>
        <w:pStyle w:val="Normal"/>
        <w:ind w:left="680" w:firstLine="5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/ rozpatrzenie sprawozdania z działalności Zarządu Koła za </w:t>
      </w:r>
      <w:r>
        <w:rPr>
          <w:rFonts w:cs="Calibri" w:ascii="Calibri" w:hAnsi="Calibri"/>
          <w:iCs/>
          <w:szCs w:val="24"/>
        </w:rPr>
        <w:t>20</w:t>
      </w:r>
      <w:r>
        <w:rPr>
          <w:rFonts w:cs="Calibri" w:ascii="Calibri" w:hAnsi="Calibri"/>
          <w:i/>
          <w:iCs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 r.</w:t>
      </w:r>
    </w:p>
    <w:p>
      <w:pPr>
        <w:pStyle w:val="Normal"/>
        <w:ind w:left="520"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/ rozpatrzenie sprawozdania Komisji Rewizyjnej za 20    r.</w:t>
      </w:r>
    </w:p>
    <w:p>
      <w:pPr>
        <w:pStyle w:val="Normal"/>
        <w:ind w:left="520"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/ rozpatrzenie sprawozdania Sądu Koleżeńskiego za 20     r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1240" w:hanging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Omówienie projektu planu pracy i preliminarza budżetowego koła na 20     r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320" w:firstLine="5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jęcie uchwał w sprawach:</w:t>
      </w:r>
    </w:p>
    <w:p>
      <w:pPr>
        <w:pStyle w:val="Normal"/>
        <w:spacing w:before="20" w:after="0"/>
        <w:ind w:left="727" w:firstLine="71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/ planu pracy i preliminarza budżetowego koła na 2022 r</w:t>
      </w:r>
    </w:p>
    <w:p>
      <w:pPr>
        <w:pStyle w:val="Normal"/>
        <w:spacing w:before="20" w:after="0"/>
        <w:ind w:left="727" w:firstLine="71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/ praca na rzecz koła poprzez:</w:t>
      </w:r>
    </w:p>
    <w:p>
      <w:pPr>
        <w:pStyle w:val="Normal"/>
        <w:ind w:left="1287" w:firstLine="15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ustalenia liczby godzin pracy na rzecz Koła oraz ekwiwalentu za tę pracę w 2023 roku</w:t>
      </w:r>
    </w:p>
    <w:p>
      <w:pPr>
        <w:pStyle w:val="Normal"/>
        <w:ind w:left="1287" w:firstLine="15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rezygnacja z ustalania liczby godzin pracy na rzecz koła </w:t>
      </w:r>
    </w:p>
    <w:p>
      <w:pPr>
        <w:pStyle w:val="Normal"/>
        <w:ind w:left="720"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/ w szczególności sprawozdań z działalności zarządu, komisji rewizyjnej i sądu koleżeńskiego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15.   Podjęcie uchwał i wniosków przedstawionych przez Komisję Uchwał i Wniosków </w:t>
      </w:r>
    </w:p>
    <w:p>
      <w:pPr>
        <w:pStyle w:val="Normal"/>
        <w:ind w:right="400" w:firstLine="7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16.  Zakończenie obrad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ACJA O PRZEBIEGU ZEBRANIA SPRAWOZDAWCZEGO  W KO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ecni na zebraniu członkowie Koła wybrali na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- Przewodniczącego zebrania Kol.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ekretarza zebrania Kol.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- do Prezydium zaproszono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color w:val="FF0000"/>
          <w:szCs w:val="24"/>
        </w:rPr>
      </w:pPr>
      <w:r>
        <w:rPr>
          <w:rFonts w:cs="Calibri" w:ascii="Calibri" w:hAnsi="Calibri"/>
          <w:b/>
          <w:bCs/>
          <w:szCs w:val="24"/>
        </w:rPr>
        <w:t>Przyjęcie porządku i regulaminu</w:t>
      </w:r>
      <w:r>
        <w:rPr>
          <w:rFonts w:cs="Calibri" w:ascii="Calibri" w:hAnsi="Calibri"/>
          <w:b/>
          <w:bCs/>
          <w:szCs w:val="24"/>
          <w:u w:val="single"/>
        </w:rPr>
        <w:t xml:space="preserve"> </w:t>
      </w:r>
      <w:r>
        <w:rPr>
          <w:rFonts w:cs="Calibri" w:ascii="Calibri" w:hAnsi="Calibri"/>
          <w:b/>
          <w:bCs/>
          <w:szCs w:val="24"/>
        </w:rPr>
        <w:t xml:space="preserve">obrad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>.….............................………….………………….………..…………..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W wyniku głosowania powołano  Komisje w składzie: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Uchwał i Wniosków:  Kol. 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Mandatową:  Kol.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kretarza Kol.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Ad. 4 Sprawozdanie z rocznej działalności: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Zarządu Koła złożył Kol./ Koledzy wg. pełnionych funkcji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omisji Rewizyjnej Koła złożył Kol. ...............................................................................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- Sądu Koleżeńskiego Koła złożył Kol. ............................................................................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Realizacja przez Zarząd Koła Uchwał i Wniosków z ostatniego Walnego Zgromadzenia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</w:t>
      </w:r>
      <w:r>
        <w:rPr>
          <w:rFonts w:cs="Calibri" w:ascii="Calibri" w:hAnsi="Calibri"/>
          <w:szCs w:val="24"/>
        </w:rPr>
        <w:t>.……………………………………………..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</w:t>
      </w:r>
      <w:r>
        <w:rPr>
          <w:rFonts w:cs="Calibri" w:ascii="Calibri" w:hAnsi="Calibri"/>
          <w:szCs w:val="24"/>
        </w:rPr>
        <w:t>..…..…….………………………….…..……..……..……..…………………………………………..………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dyskusji głos zabrało ..........................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yskusja dotyczyła w szczególności: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Plan działania Koła na 20.......... rok przedstawił</w:t>
      </w:r>
      <w:r>
        <w:rPr>
          <w:rFonts w:cs="Calibri" w:ascii="Calibri" w:hAnsi="Calibri"/>
          <w:szCs w:val="24"/>
        </w:rPr>
        <w:t xml:space="preserve"> Kol. ....................…….…….…….…..…………………....</w:t>
      </w:r>
      <w:r>
        <w:rPr>
          <w:rFonts w:cs="Calibri" w:ascii="Calibri" w:hAnsi="Calibri"/>
          <w:b/>
          <w:bCs/>
          <w:szCs w:val="24"/>
        </w:rPr>
        <w:t xml:space="preserve"> Preliminarz budżetowy Koła na 20....... rok przedstawił</w:t>
      </w:r>
      <w:r>
        <w:rPr>
          <w:rFonts w:cs="Calibri" w:ascii="Calibri" w:hAnsi="Calibri"/>
          <w:szCs w:val="24"/>
        </w:rPr>
        <w:t xml:space="preserve"> kol. ......…….…….…..…..…..………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odjęte uchwały w sprawach: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planu działania  Koła w 20……… r. który w szczególności obejmuje: 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……….……..………..……..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preliminarza budżetowego Koła na 20 ………… r. zamakającego się przychodami w kwocie: ………………………………. i wydatkami w kwocie ……………………………… w tym, na sport kwota: ……………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a młodzież kwota: 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ykonywanie pracy na rzecz koła lub wniesienie ekwiwalentu 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głoszono wnioski pod adresem Zarządów: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Głównego ……………................................……………………….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kręgu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ła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Obrady zakończono o godz. 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………              </w:t>
        <w:tab/>
        <w:tab/>
        <w:t xml:space="preserve">  </w:t>
        <w:tab/>
        <w:t xml:space="preserve">  ………….…….…..…………..……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SEKRETARZ  ZEBRANIA                     </w:t>
        <w:tab/>
        <w:tab/>
        <w:tab/>
        <w:tab/>
        <w:t xml:space="preserve"> PRZEWODNICZĄCY ZEBRANIA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, dnia .................................20 ......…. rok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Times New Roman" w:cs="Calibri" w:ascii="Calibri" w:hAnsi="Calibri"/>
          <w:i/>
          <w:iCs/>
          <w:szCs w:val="24"/>
        </w:rPr>
        <w:t>Protokół należy wypełnić czytelnie minimum w 2 egzemplarzach (jeden egzemplarz dla ZO PZW)</w:t>
      </w:r>
      <w:r>
        <w:rPr>
          <w:rFonts w:eastAsia="Times New Roman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8"/>
        <w:szCs w:val="28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8"/>
        <w:szCs w:val="28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8"/>
        <w:szCs w:val="28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8"/>
        <w:szCs w:val="28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8"/>
        <w:szCs w:val="28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8"/>
        <w:szCs w:val="28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8"/>
        <w:szCs w:val="28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8"/>
        <w:szCs w:val="28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Sans L;Arial" w:hAnsi="Nimbus Sans L;Arial" w:eastAsia="Luxi Sans;Times New Roman" w:cs="Nimbus Sans L;Arial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Luxi Sans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Sans L;Arial" w:hAnsi="Nimbus Sans L;Arial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Nimbus Sans L;Arial" w:hAnsi="Nimbus Sans L;Arial" w:cs="Lucida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Nimbus Sans L;Arial" w:hAnsi="Nimbus Sans L;Arial" w:cs="Lucidasan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Nimbus Sans L;Arial" w:hAnsi="Nimbus Sans L;Arial" w:eastAsia="Luxi Sans;Times New Roman" w:cs="Nimbus Sans L;Arial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Małgorzata Dawidowicz</dc:creator>
  <dc:description/>
  <cp:keywords/>
  <dc:language>en-US</dc:language>
  <cp:lastModifiedBy>Jacek Grobelny</cp:lastModifiedBy>
  <cp:lastPrinted>2017-11-06T12:58:00Z</cp:lastPrinted>
  <dcterms:modified xsi:type="dcterms:W3CDTF">2022-11-04T10:49:00Z</dcterms:modified>
  <cp:revision>12</cp:revision>
  <dc:subject/>
  <dc:title/>
</cp:coreProperties>
</file>